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终结公示催告程序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终结公示催告程序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催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报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因……（写明票据名称及其被盗、遗失或灭失的情况），向本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公示催告。本院受理后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发出公告，催促利害关系人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内申报权利。现申报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已在规定期间向本院申报权利。依照《中华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人民共和国民事诉讼法》第一百九十六条第二款、第三款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终结本案的公示催告程序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人或申报人可以向人民法院起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案受理费用及公告费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元，由申请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承担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8:00Z</dcterms:created>
  <dc:creator>hs3</dc:creator>
  <dc:description/>
  <dc:language>en-US</dc:language>
  <cp:lastModifiedBy>hs3</cp:lastModifiedBy>
  <dcterms:modified xsi:type="dcterms:W3CDTF">2004-09-08T01:28:00Z</dcterms:modified>
  <cp:revision>1</cp:revision>
  <dc:subject/>
  <dc:title>民事裁定书（终结公示催告程序用）</dc:title>
</cp:coreProperties>
</file>