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解除财产保全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解除财产保全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告（或申请人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告（或被申请人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作出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财产保全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的裁定，现因……（写明解除财产保全的理由）。依照……（写明裁定所依据的法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律条款项）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解除对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的……（写明财产的名称、数量或数额等）的查封（或扣押、冻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结等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23:00Z</dcterms:created>
  <dc:creator>hs3</dc:creator>
  <dc:description/>
  <dc:language>en-US</dc:language>
  <cp:lastModifiedBy>hs3</cp:lastModifiedBy>
  <dcterms:modified xsi:type="dcterms:W3CDTF">2004-09-08T01:23:00Z</dcterms:modified>
  <cp:revision>1</cp:revision>
  <dc:subject/>
  <dc:title>民事裁定书（解除财产保全用）</dc:title>
</cp:coreProperties>
</file>