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驳回起诉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驳回起诉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民事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当事人姓名或名称和案由）一案，本院依法进行了审理，现已审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终结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简述原告起诉的理由和诉讼请求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……（写明驳回起诉的理由）。依照……（写明裁定所依据的法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驳回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起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在裁定书送达之日起十日内，向本院递交上诉状，并按对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当事人的人数提出副本，上诉于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人民法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1:00Z</dcterms:created>
  <dc:creator>hs3</dc:creator>
  <dc:description/>
  <dc:language>en-US</dc:language>
  <cp:lastModifiedBy>hs3</cp:lastModifiedBy>
  <dcterms:modified xsi:type="dcterms:W3CDTF">2004-09-08T01:13:00Z</dcterms:modified>
  <cp:revision>2</cp:revision>
  <dc:subject/>
  <dc:title>民事裁定书（驳回起诉用）</dc:title>
</cp:coreProperties>
</file>