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用（诉前财产保全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诉前财产保全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因……（写明申请诉前财产保全的原因）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本院提出申请，要求对被申请人……（写明申请采取财产保全措施的具体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内容）。申请人已向本院提供……（写明担保的财产名称、数量或数额等）担保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查，本院认为，……（写明采取财产保全的理由）。依照……（写明裁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对被申请人的财产采取查封、扣押、冻结或者法律规定的其他保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措施的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应当在裁定书送达之日起十五日内向本院起诉，逾期不起诉的，本院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解除财产保全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送达后立即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裁定，可以向本院申请复议一次。复议期间不停止裁定的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33:00Z</dcterms:created>
  <dc:creator>hs3</dc:creator>
  <dc:description/>
  <dc:language>en-US</dc:language>
  <cp:lastModifiedBy>hs3</cp:lastModifiedBy>
  <dcterms:modified xsi:type="dcterms:W3CDTF">2004-09-08T01:33:00Z</dcterms:modified>
  <cp:revision>1</cp:revision>
  <dc:subject/>
  <dc:title>民事裁定用（诉前财产保全用）</dc:title>
</cp:coreProperties>
</file>