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诉讼代理授权委托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首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注明文书名称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委托人、受委托人的基本情况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正文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委托事项：写明委托人在何纠纷中委托代理律师代为参加民事诉讼活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授权范围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尾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委托人签名或盖章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委托日期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授权委托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委托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性别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年龄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住址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电话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受委托人：姓名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职务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工作单位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电话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姓名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职务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工作单位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电话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现委托上列受委托人在我与   因   纠纷一案中，作为我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 xml:space="preserve">  诉讼代理人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代理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的代理权限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代理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的代理权限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委托人：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00:00Z</dcterms:created>
  <dc:creator>hs3</dc:creator>
  <dc:description/>
  <dc:language>en-US</dc:language>
  <cp:lastModifiedBy>hs3</cp:lastModifiedBy>
  <dcterms:modified xsi:type="dcterms:W3CDTF">2004-09-06T08:04:00Z</dcterms:modified>
  <cp:revision>1</cp:revision>
  <dc:subject/>
  <dc:title>民事诉讼代理授权委托书</dc:title>
</cp:coreProperties>
</file>