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民事调解书（一审民事案件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民事调解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（一审民事案件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初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原告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被告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第三人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（当事人及其他诉讼参加人的列项和基本情况的写法，与一审民事判决书样式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相同。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案由：…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写明当事人的诉讼请求和案件的事实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案在审理过程中，经本院主持调解，双方当事人自愿达成如下协议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写明协议的内容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写明诉讼费用的负担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上述协议，符合有关法律规定，本院予以确认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调解书经双方当事人签收后，即具有法律效力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审判长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书记员　</w:t>
      </w:r>
      <w:r>
        <w:rPr>
          <w:rFonts w:ascii="宋体;SimSun" w:hAnsi="宋体;SimSun"/>
          <w:kern w:val="0"/>
          <w:szCs w:val="20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1:35:00Z</dcterms:created>
  <dc:creator>hs3</dc:creator>
  <dc:description/>
  <dc:language>en-US</dc:language>
  <cp:lastModifiedBy>hs3</cp:lastModifiedBy>
  <dcterms:modified xsi:type="dcterms:W3CDTF">2004-09-08T01:36:00Z</dcterms:modified>
  <cp:revision>1</cp:revision>
  <dc:subject/>
  <dc:title>民事调解书（一审民事案件用）</dc:title>
</cp:coreProperties>
</file>