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调解书（二审民事案件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民事调解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二审民事案件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终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上诉人（原审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）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被上诉人（原审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）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第三人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（当事人及其他诉讼参加人的列项和基本情况的写法，与二审维持原判或者改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判用的民事判决书样式相同。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案由：…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上诉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不服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初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民事判决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向本院提起上诉，请求……（写明上诉请求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案件的事实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案在审理过程中，经本院主持调解，双方当事人自愿达成如下协议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协议内容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诉讼费用的负担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上述协议，符合有关法律规定，本院予以确认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调解书经双方当事人签收后，即具有法律效力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审判长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1:35:00Z</dcterms:created>
  <dc:creator>hs3</dc:creator>
  <dc:description/>
  <dc:language>en-US</dc:language>
  <cp:lastModifiedBy>hs3</cp:lastModifiedBy>
  <dcterms:modified xsi:type="dcterms:W3CDTF">2004-09-08T01:35:00Z</dcterms:modified>
  <cp:revision>1</cp:revision>
  <dc:subject/>
  <dc:title>民事调解书（二审民事案件用）</dc:title>
</cp:coreProperties>
</file>