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民事调解书（再审民事案件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　　　　　　　　　　　　</w:t>
      </w: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民事调解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（再审民事案件用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再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原审原告（或原审上诉人）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原审被告（或原审被上诉人）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原审第三人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（当事人及其他诉讼参加人的列项和基本情况的写法，与本院决定再审的案件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用的民事判决书样式相同。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案由：…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写明原审当事人的姓名或名称和案由）一案，本院（或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院）于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作出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民事判决（或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调解协议），已经发生法律效力。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本院作出裁定，决定本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案由本院提起再审（或进行提审）。（或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法院指令本院对本案进行再审。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简要写明当事人的请求和案件的事实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案在审理过程中，经本院主持调解，双方当事人自愿达成如下协议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写明协议的内容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写明除免交的案件受理费外的其他诉讼费用的负担。没有的，此项不写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。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上述协议，符合有关法律规定，本院予以确认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调解书经双方当事人签收后，即具有法律效力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审判长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（院印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件与原本核对无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书记员　</w:t>
      </w:r>
      <w:r>
        <w:rPr>
          <w:rFonts w:ascii="宋体;SimSun" w:hAnsi="宋体;SimSun"/>
          <w:kern w:val="0"/>
          <w:szCs w:val="20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1:36:00Z</dcterms:created>
  <dc:creator>hs3</dc:creator>
  <dc:description/>
  <dc:language>en-US</dc:language>
  <cp:lastModifiedBy>hs3</cp:lastModifiedBy>
  <dcterms:modified xsi:type="dcterms:W3CDTF">2004-09-08T01:37:00Z</dcterms:modified>
  <cp:revision>1</cp:revision>
  <dc:subject/>
  <dc:title>民事调解书（再审民事案件用）</dc:title>
</cp:coreProperties>
</file>