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法律咨询意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法律咨询意见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咨询者：（写明身份基本情况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咨询的问题及解答的内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律师事务所（公章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　　　　　　　　　　　　律师：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7:00Z</dcterms:created>
  <dc:creator>hs3</dc:creator>
  <dc:description/>
  <dc:language>en-US</dc:language>
  <cp:lastModifiedBy>hs3</cp:lastModifiedBy>
  <dcterms:modified xsi:type="dcterms:W3CDTF">2004-09-07T08:18:00Z</dcterms:modified>
  <cp:revision>1</cp:revision>
  <dc:subject/>
  <dc:title>法律咨询意见书</dc:title>
</cp:coreProperties>
</file>