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先予执行申请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先予执行申请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人：（写明基本情况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被申请人：（写明基本情况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请求事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写明先予执行的金钱的具体数额或财物的名称、数量、规格等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事实及理由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写明申请人与被申请人之间确定的民事法律关系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申请人先前已向人民法院提起要求被申请人给付之诉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、申请人确实存在困难，如不先予执行，将给申请人生活带来很大困难，甚至无法维持生活和经营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、被申请人有一定的履行能力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人民法院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　　　　　　　　　　　　　　　　申请人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年　月　日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3:31:00Z</dcterms:created>
  <dc:creator>hs3</dc:creator>
  <dc:description/>
  <dc:language>en-US</dc:language>
  <cp:lastModifiedBy>hs3</cp:lastModifiedBy>
  <dcterms:modified xsi:type="dcterms:W3CDTF">2004-09-09T03:31:00Z</dcterms:modified>
  <cp:revision>1</cp:revision>
  <dc:subject/>
  <dc:title>范例</dc:title>
</cp:coreProperties>
</file>