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刑事赔偿决定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申请人：单位名称、地址、法定代表人的姓名、职务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事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　　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　　年月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：证据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0:48:00Z</dcterms:created>
  <dc:creator>hs3</dc:creator>
  <dc:description/>
  <dc:language>en-US</dc:language>
  <cp:lastModifiedBy>hs3</cp:lastModifiedBy>
  <dcterms:modified xsi:type="dcterms:W3CDTF">2004-09-09T00:48:00Z</dcterms:modified>
  <cp:revision>1</cp:revision>
  <dc:subject/>
  <dc:title>刑事赔偿决定申请书</dc:title>
</cp:coreProperties>
</file>