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回避申请书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首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注明文书名称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申请人与被申请人的基本情况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正文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请求事项及理由，主要阐明当事人请求被申请人回避的事实根据，被申请人具有法律规定应当回避的具体情形，有何事实材料予以证明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．尾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致送人民法院名称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申请人签名，法人或其他组织应加盖公章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申请日期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）附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格式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回避申请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申请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被申请人：姓名、性别、工作单位及职务、参与本案工作的职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请求事项及理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申请人：（签名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11:00Z</dcterms:created>
  <dc:creator>hs3</dc:creator>
  <dc:description/>
  <dc:language>en-US</dc:language>
  <cp:lastModifiedBy>hs3</cp:lastModifiedBy>
  <dcterms:modified xsi:type="dcterms:W3CDTF">2004-09-06T08:13:00Z</dcterms:modified>
  <cp:revision>1</cp:revision>
  <dc:subject/>
  <dc:title>回避申请书</dc:title>
</cp:coreProperties>
</file>