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复议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注明文书名称，居中写明复议申请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请求事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事实和理由：主要阐明申请人认为原决定或裁定不当，提出复议申请的事实根据和法律依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签名，申请人是法人或其他组织的还应加盖单位公章，并有其法定代表人签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申请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附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复议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（申请人为公民的）：姓名、性别、年龄、民族、籍贯、职业或工作、住所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证据及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24:00Z</dcterms:created>
  <dc:creator>hs3</dc:creator>
  <dc:description/>
  <dc:language>en-US</dc:language>
  <cp:lastModifiedBy>hs3</cp:lastModifiedBy>
  <dcterms:modified xsi:type="dcterms:W3CDTF">2004-09-06T08:26:00Z</dcterms:modified>
  <cp:revision>1</cp:revision>
  <dc:subject/>
  <dc:title>复议申请书</dc:title>
</cp:coreProperties>
</file>