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复议申请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申请人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贸易公司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地址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区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街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法定代表人：刘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职务：经理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请求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申请人因与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科技开发公司债务纠纷一案，不服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区人民法院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驳回申请人申请本案审判人员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回避的决定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现提出申请复议，请求法院对申请人的回避申请依法复议，变更原决定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事实和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应祥述，此略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　　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区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申请人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贸易公司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法定代表人：刘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（公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26:00Z</dcterms:created>
  <dc:creator>hs3</dc:creator>
  <dc:description/>
  <dc:language>en-US</dc:language>
  <cp:lastModifiedBy>hs3</cp:lastModifiedBy>
  <dcterms:modified xsi:type="dcterms:W3CDTF">2004-09-06T08:28:00Z</dcterms:modified>
  <cp:revision>1</cp:revision>
  <dc:subject/>
  <dc:title>范例</dc:title>
</cp:coreProperties>
</file>