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强制执行申请书（行政强制执行）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申请人：（同上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强制执行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市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号行政处罚决定书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事实和理由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（写明事情的起因、经过及有关行政部门所作的行政处罚，以及执行结果等）</w:t>
      </w:r>
      <w:r>
        <w:rPr>
          <w:rFonts w:ascii="宋体;SimSun" w:hAnsi="宋体;SimSun" w:cs="Arial"/>
          <w:kern w:val="0"/>
          <w:szCs w:val="20"/>
          <w:lang w:val="zh-CN"/>
        </w:rPr>
        <w:t>……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鉴于上述情况，根据《行政诉讼法》第六十五条的规定及相关法规、规章的规定，特申请贵院依法强制执行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此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人民法院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　　申请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Cs w:val="20"/>
          <w:lang w:val="zh-CN"/>
        </w:rPr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年　月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3:04:00Z</dcterms:created>
  <dc:creator>hs3</dc:creator>
  <dc:description/>
  <dc:language>en-US</dc:language>
  <cp:lastModifiedBy>hs3</cp:lastModifiedBy>
  <dcterms:modified xsi:type="dcterms:W3CDTF">2004-09-08T03:05:00Z</dcterms:modified>
  <cp:revision>1</cp:revision>
  <dc:subject/>
  <dc:title>强制执行申请书（行政强制执行）</dc:title>
</cp:coreProperties>
</file>