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第三人参加诉讼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院受理的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纠纷一案，由于该案件的处理结果与申请人有法律上的利害关系，根据《中华人民共和国民事诉讼法》第五十六条的规定，申请人要求以第三人的身份参加诉讼，支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的诉讼请求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案件的起因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法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条之规定，（写明支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一方的请求事项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32:00Z</dcterms:created>
  <dc:creator>hs3</dc:creator>
  <dc:description/>
  <dc:language>en-US</dc:language>
  <cp:lastModifiedBy>hs3</cp:lastModifiedBy>
  <dcterms:modified xsi:type="dcterms:W3CDTF">2004-09-07T07:33:00Z</dcterms:modified>
  <cp:revision>1</cp:revision>
  <dc:subject/>
  <dc:title>第三人参加诉讼申请书</dc:title>
</cp:coreProperties>
</file>