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证据保全申请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人：（基本情况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案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请求事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证据保全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事实和理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诉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案，现需要将与本案相关的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证据予以固定和保全，但由于申请人无法取得上述证据，因此，特向贵院提出证据保全之申请。请依法保全。（简单介绍案情的情况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</w:t>
      </w:r>
      <w:r>
        <w:rPr>
          <w:rFonts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　　申请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　　年　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2:13:00Z</dcterms:created>
  <dc:creator>hs3</dc:creator>
  <dc:description/>
  <dc:language>en-US</dc:language>
  <cp:lastModifiedBy>hs3</cp:lastModifiedBy>
  <dcterms:modified xsi:type="dcterms:W3CDTF">2004-09-09T02:14:00Z</dcterms:modified>
  <cp:revision>1</cp:revision>
  <dc:subject/>
  <dc:title>证据保全申请书</dc:title>
</cp:coreProperties>
</file>