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调查证据申请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首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注明文书名称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申请人基本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正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请示事项：明确写出申请人请求人民法院依职权调查、收集证据的具体内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事实和理由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尾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致送人民法院名称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申请人签名，申请人为法人或其他组织的，应加盖单位公章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申请日期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）附项：应注明申请调查的证据的名称，证据的来源，证人姓名、现住址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格式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证据调查申请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事实和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29:00Z</dcterms:created>
  <dc:creator>hs3</dc:creator>
  <dc:description/>
  <dc:language>en-US</dc:language>
  <cp:lastModifiedBy>hs3</cp:lastModifiedBy>
  <dcterms:modified xsi:type="dcterms:W3CDTF">2004-09-06T08:31:00Z</dcterms:modified>
  <cp:revision>1</cp:revision>
  <dc:subject/>
  <dc:title>调查证据申请书</dc:title>
</cp:coreProperties>
</file>