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财产保全申请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写明姓名、性别、年龄、民族、籍贯、职业或者工作单位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职务、住址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申请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写明姓名、性别、年龄、民族、籍贯、职业或者工作单位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和职务、住址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请求人民法院对被申请人的下列财产进行诉讼保全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１．…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２．（写明财产的位置、数量、金额等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申请人提供如下担保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１．…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２．…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特此申请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申请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签字或者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20:00Z</dcterms:created>
  <dc:creator>hs3</dc:creator>
  <dc:description/>
  <dc:language>en-US</dc:language>
  <cp:lastModifiedBy>hs3</cp:lastModifiedBy>
  <dcterms:modified xsi:type="dcterms:W3CDTF">2004-09-07T07:22:00Z</dcterms:modified>
  <cp:revision>1</cp:revision>
  <dc:subject/>
  <dc:title>范例</dc:title>
</cp:coreProperties>
</file>