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财产保全申请书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ind w:firstLine="42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财产保全申请书是民事诉讼中重要的文书。它是指人民法院在案件审理前或者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诉讼过程中，对当事人的财产或者争议标的物所采取的一种强制措施。财产保全包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括诉前保全和诉讼保全两种。凡是在起诉以前向法院申请保全的是诉前保全；在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讼过程申请保全的是诉讼保全。诉前保全的条件是：必须是紧急情况，不立即采取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保全将会使申请人的权益遭到极大损害的；必须由利害关系人向财产所在地的法院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提出申请保全；申请人必须提供担保。诉讼财产保全必须具备的条件是：案件必须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具有给付内容，即属于给付之诉；必须是由于一方当事人的行为或者其他行为，使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判决有可能不能执行的；必须在诉讼过程中提出；申请人应当提供担保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财产保全的程序是：①申请。诉前保全由利害关系人提出申请，必须提供担保，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否则，法院可以驳回申请；诉讼财产保全可以在起诉时也可以在诉讼中提出申请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>②</w:t>
      </w:r>
      <w:r>
        <w:rPr>
          <w:rFonts w:ascii="宋体;SimSun" w:hAnsi="宋体;SimSun"/>
          <w:kern w:val="0"/>
          <w:szCs w:val="20"/>
          <w:lang w:val="zh-CN"/>
        </w:rPr>
        <w:t>财产保全的裁定。诉前财产保全必须在接到申请后，４８小时内作出裁定。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讼保全如果是情况紧急的，也应４８小时作出裁定。裁定采取保全措施，应当立即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执行。③财产保全裁定不得上诉，一经作出，即发生法律效力。但当事人可以申请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复议一次，复议期间，不停止裁定的执行。④诉讼财产保全的解除。如果被申请人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提供担保、诉前保全的申请人在１５天内未起诉的或者其他需要解除的情况出现时，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法院应当裁定解除保全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填写财产保全申请书应当注意的问题有：①要求写明保全的理由，即为什么保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全；②要求提供相应的担保，如果不提供担保，法院有可能拒绝保全请求；③要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提供被保全财产的具体位置和数量，否则法院无法执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7:17:00Z</dcterms:created>
  <dc:creator>hs3</dc:creator>
  <dc:description/>
  <dc:language>en-US</dc:language>
  <cp:lastModifiedBy>hs3</cp:lastModifiedBy>
  <dcterms:modified xsi:type="dcterms:W3CDTF">2004-09-07T07:18:00Z</dcterms:modified>
  <cp:revision>1</cp:revision>
  <dc:subject/>
  <dc:title>财产保全申请书</dc:title>
</cp:coreProperties>
</file>