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财产保全裁定复议申请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名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住所地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法定代表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委托代理人：姓名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工作单位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被申请人：（名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住所地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法定代表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人收到贵院（年份）</w:t>
      </w:r>
      <w:r>
        <w:rPr>
          <w:rFonts w:cs="Arial" w:ascii="Arial" w:hAnsi="Arial"/>
          <w:kern w:val="0"/>
          <w:szCs w:val="20"/>
          <w:lang w:val="zh-CN"/>
        </w:rPr>
        <w:t>ΧΧΧ</w:t>
      </w:r>
      <w:r>
        <w:rPr>
          <w:rFonts w:ascii="宋体;SimSun" w:hAnsi="宋体;SimSun" w:cs="Arial"/>
          <w:kern w:val="0"/>
          <w:szCs w:val="20"/>
          <w:lang w:val="zh-CN"/>
        </w:rPr>
        <w:t>经初字第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号《民事裁定书》。对该裁定书冻结申请人银行存款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万元的裁定不服，依法申请复议，事实和理由如下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根据以上事实，申请人根据《民事诉讼法》第九十六条、第九十七条的规定，申请人民法院对（年份）</w:t>
      </w:r>
      <w:r>
        <w:rPr>
          <w:rFonts w:cs="Arial" w:ascii="Arial" w:hAnsi="Arial"/>
          <w:kern w:val="0"/>
          <w:szCs w:val="20"/>
          <w:lang w:val="zh-CN"/>
        </w:rPr>
        <w:t>ΧΧΧ</w:t>
      </w:r>
      <w:r>
        <w:rPr>
          <w:rFonts w:ascii="宋体;SimSun" w:hAnsi="宋体;SimSun" w:cs="Arial"/>
          <w:kern w:val="0"/>
          <w:szCs w:val="20"/>
          <w:lang w:val="zh-CN"/>
        </w:rPr>
        <w:t>经初字第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号《民事裁定书》进行复议，作出变更裁定解除已被提走的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万元货物存款的冻结，并要求被申请人承担由于申请错误造成申请人的经济损失。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此致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人民法院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　　　　　　　　　　　　　　　　　　　　　　申请人：（盖章）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　　　　　　　　　　　　　　　　　　　　　　年　月　日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2:45:00Z</dcterms:created>
  <dc:creator>hs3</dc:creator>
  <dc:description/>
  <dc:language>en-US</dc:language>
  <cp:lastModifiedBy>hs3</cp:lastModifiedBy>
  <dcterms:modified xsi:type="dcterms:W3CDTF">2004-09-08T02:46:00Z</dcterms:modified>
  <cp:revision>1</cp:revision>
  <dc:subject/>
  <dc:title>财产保全裁定复议申请书</dc:title>
</cp:coreProperties>
</file>