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细则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、概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含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细则也称实施细则，多是由制定有关法律、法规和规章授权的行政机关，为有效地实施该项法律、法规和规章而作出的权威性解释、明细的标准和措施用的法规文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特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细则多是主体法律、法规、规章的从属性文件，它具有如下特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规范性。细则是对法律、法规和规章的补充说明或辅助性的规定，自然具有法律、法规、规章的规范特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补充性和辅助性。细则是主体法律、法规、规章的从属性文件，它对法令、条例、规定或其部分条文进行解释和说明，制定细则的目的是为了补充法律、法规、规章条文原则性强而操作性弱的不足，以利于贯彻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操作性强。细则对有关法律、法规、规章的基本概念进行界定，规定具体适用的标准及执行程序，从而使主体规范性文件具有更强的操作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写法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标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细则的标题有两种形式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由地区、法（条令、规定）名称和文种组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如《中华人民共和国义务教育法实施细则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由法（条例、规定）名称和文种组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如《文物保护法实施细则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正文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正文一般由总则、分则和附则三部分组成。总则说明制作本细则的目的、根据、适用范围、执行原则；分则根据法律、法规、规章的有关条款制订出具体的执行标准、实施措施、执行程序和奖惩措施；附则说明解释权和施行时间，有的细则还对一些未尽事宜作出说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正文结构形式有两种：章条式和条项式。在章条式中，第一章是总则，最后一章是附则，中间各章是分则，每章有若干条款。条项式细则不分章，各条项内容相当于章条式各条，但项目略少，内容更加具体。一般来说，根据法律制订的细则多采用章条式，根据条例或办法制订的细则多采用条项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、写作要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一）详尽了解原法律、法规、规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细则根据主体法律、法规、规章，并结合实际制定，使原主体文件便于贯彻实施，所以一定要吃透其精神，一方面可以避免和原主体文件发生冲突，另一方面可以更好地对有关的条款作出详细的解释，说明和补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实施内容具体明确，可操作性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撰写细则一定要具体、明确，不能有含糊的地方，便于贯彻落实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三）有重点地解释原法律、法规、规章条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34:00Z</dcterms:created>
  <dc:creator>hs3</dc:creator>
  <dc:description/>
  <dc:language>en-US</dc:language>
  <cp:lastModifiedBy>hs3</cp:lastModifiedBy>
  <dcterms:modified xsi:type="dcterms:W3CDTF">2004-09-06T02:36:00Z</dcterms:modified>
  <cp:revision>1</cp:revision>
  <dc:subject/>
  <dc:title>细则</dc:title>
</cp:coreProperties>
</file>