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行政判决书（二审维持原判或改判用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行政判决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（二审维持原判或改判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行终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上诉人（原审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上诉人（原审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当事人及其他诉讼参加人的列项和基本情况的写法，除当事人的称谓外，与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一审行政判决书样式相同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上诉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因……（写明案由）一案，不服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行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行政判决，向本院提起上诉。本院依法组成合议庭，公开（或不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公开）开庭审理了本案。……（写明到庭的当事人、诉讼代理人等）到庭参加诉讼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本案现已审理终结。（未开庭的，写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本院依法组成合议庭，对本案进行了审理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现已审理终结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概括写明原审认定的事实和判决结果，简述上诉人的上诉请求及其主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理由和被上诉人的主要答辩的内容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经审理查明，……（写明二审认定的事实和证据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认为，……（针对上诉请求和理由，就原审判决认定的事实是否清楚，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用法律、法规是否正确，有无违反法定程序，上诉理由是否成立，上诉请求是否应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予支持，以及被上诉人的答辩是否有理等，进行分析论证，阐明维持原判或者撤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原判予以改判的理由）。依照……（写明判决所依据的法律条款项）的规定，判决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〔写明判决结果。分四种情况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一、维持原审判决的，写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驳回上诉，维持原判。</w:t>
      </w:r>
      <w:r>
        <w:rPr>
          <w:rFonts w:ascii="宋体;SimSun" w:hAnsi="宋体;SimSun"/>
          <w:kern w:val="0"/>
          <w:szCs w:val="20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二、对原审判决部分维持、部分撤销的，写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一、维持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行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行政判决第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项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即……（写明维持的具体内容）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二、撤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行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行政判决第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项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即……（写明撤销的具体内容）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三、……（写明对撤销部分作出的改判内容。如无需作出改判的，此项不写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三、撤销原审判决，维持行政机关的具体行为的，写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一、撤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行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行政判决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二、维持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（行政机关名称）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处罚决定（复议决定或其他具体行政行为）。</w:t>
      </w:r>
      <w:r>
        <w:rPr>
          <w:rFonts w:ascii="宋体;SimSun" w:hAnsi="宋体;SimSun"/>
          <w:kern w:val="0"/>
          <w:szCs w:val="20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四、撤销原审判决，同时撤销或变更行政机关的具体行政行为的，写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一、撤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行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行政判决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二、撤销（或变更）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（行政机关名称）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处罚决定（复议决定或其他具体行政行为）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三、……（写明二审法院改判结果的内容。如无需作出改判的，此项不写。</w:t>
      </w:r>
      <w:r>
        <w:rPr>
          <w:rFonts w:ascii="宋体;SimSun" w:hAnsi="宋体;SimSun"/>
          <w:kern w:val="0"/>
          <w:szCs w:val="20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〕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诉讼费用的负担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判决为终审判决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1:34:00Z</dcterms:created>
  <dc:creator>hs3</dc:creator>
  <dc:description/>
  <dc:language>en-US</dc:language>
  <cp:lastModifiedBy>hs3</cp:lastModifiedBy>
  <dcterms:modified xsi:type="dcterms:W3CDTF">2004-09-09T01:35:00Z</dcterms:modified>
  <cp:revision>1</cp:revision>
  <dc:subject/>
  <dc:title>行政判决书（二审维持原判或改判用）</dc:title>
</cp:coreProperties>
</file>