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裁定书（不予受理起诉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行政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不予受理起诉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，本院收到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起诉状，……（概括写明起诉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由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查，本院认为，……（写明不予受理的理由）。依照……（写明引用的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起诉，本院不予受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在裁定书送达之日起十日内，向本院递交上诉状，上诉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人民法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58:00Z</dcterms:created>
  <dc:creator>hs3</dc:creator>
  <dc:description/>
  <dc:language>en-US</dc:language>
  <cp:lastModifiedBy>hs3</cp:lastModifiedBy>
  <dcterms:modified xsi:type="dcterms:W3CDTF">2004-09-09T00:59:00Z</dcterms:modified>
  <cp:revision>1</cp:revision>
  <dc:subject/>
  <dc:title>行政裁定书（不予受理起诉用）</dc:title>
</cp:coreProperties>
</file>