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行政裁定书（二审发回重审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行政裁定书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二审发回重审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行终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（原审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上诉人（原审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二审维持原判或改判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用的行政判决书样式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因……（写明案由）一案，不服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行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行政判决，向本院提起上诉。本院依法组成合议庭，公开（或不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公开）开庭审理了本案（未开庭的，写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院依法组成合议庭，审理了本案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（简写发回重审的理由）。依照《中华人民共和国行政诉讼法》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第六十一条第（三）项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一、撤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行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行政判决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发回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重审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0:59:00Z</dcterms:created>
  <dc:creator>hs3</dc:creator>
  <dc:description/>
  <dc:language>en-US</dc:language>
  <cp:lastModifiedBy>hs3</cp:lastModifiedBy>
  <dcterms:modified xsi:type="dcterms:W3CDTF">2004-09-09T01:00:00Z</dcterms:modified>
  <cp:revision>1</cp:revision>
  <dc:subject/>
  <dc:title>行政裁定书（二审发回重审用）</dc:title>
</cp:coreProperties>
</file>