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行政裁定书（二审维持或撤销一审裁定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行政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（二审维持或撤销一审裁定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行终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（原审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上诉人（原审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与二审维持原判或改判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用的行政判决书样式相同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不服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行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行政裁定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向本院提起上诉。本院依法组成合议庭，审理了本案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认为，……（写明二审裁定的理由）。依照……（写明引用的法律条款项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〔写明裁定结果。分两种情况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一、驳回上诉，维持原裁定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驳回上诉，维持原裁定。</w:t>
      </w:r>
      <w:r>
        <w:rPr>
          <w:rFonts w:ascii="宋体;SimSun" w:hAnsi="宋体;SimSun"/>
          <w:kern w:val="0"/>
          <w:szCs w:val="20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二、撤销原裁定，应予立案受理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、撤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行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行政裁定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本案由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立案受理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〕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裁定为终审裁定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1:00:00Z</dcterms:created>
  <dc:creator>hs3</dc:creator>
  <dc:description/>
  <dc:language>en-US</dc:language>
  <cp:lastModifiedBy>hs3</cp:lastModifiedBy>
  <dcterms:modified xsi:type="dcterms:W3CDTF">2004-09-09T01:01:00Z</dcterms:modified>
  <cp:revision>1</cp:revision>
  <dc:subject/>
  <dc:title>行政裁定书（二审维持或撤销一审裁定用）</dc:title>
</cp:coreProperties>
</file>