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阅览规则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TextBody"/>
        <w:rPr/>
      </w:pPr>
      <w:r>
        <w:rPr/>
        <w:t>　　　一、凡入室阅览者，一律凭本人学生证领取座位号对号入座。离开时交回座位号，如有遗失赔款二元。　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二、本室期刊、报纸分开架和闭架两种。开架报纸，读者可以自由取阅，每次只准取一册，阅后按排架号放回原处，不得乱扔乱放。　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三、开架报纸每月换一次，凡下架散报不再借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四、本室所有报刊只准在室内阅览，一律不向外借阅；对未经管理人员许可带出本室者，罚款伍元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五、要爱护报刊资料，不准卷折、圈画、污损、拆撕、剪裁，违者按报刊原价十至二十倍赔偿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六、注意室内安静和卫生。不准大声喧哗，不准吸烟，不准随地吐痰和扔纸屑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大学图书馆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00:00Z</dcterms:created>
  <dc:creator>hs3</dc:creator>
  <dc:description/>
  <dc:language>en-US</dc:language>
  <cp:lastModifiedBy>hs3</cp:lastModifiedBy>
  <dcterms:modified xsi:type="dcterms:W3CDTF">2004-09-06T02:01:00Z</dcterms:modified>
  <cp:revision>1</cp:revision>
  <dc:subject/>
  <dc:title>范例</dc:title>
</cp:coreProperties>
</file>