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倡议书──积极投身光彩事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实现共同富裕是建设有中国特色的社会主义的崇高理想，也是每一个先富起来的民营企业家的光荣职责。我们参加市工商联八届三次常委扩大会议的民营企业家代表，坚决响应全国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名民营企业家和山东省</w:t>
      </w:r>
      <w:r>
        <w:rPr>
          <w:rFonts w:ascii="宋体;SimSun" w:hAnsi="宋体;SimSun"/>
          <w:kern w:val="0"/>
          <w:szCs w:val="20"/>
          <w:lang w:val="zh-CN"/>
        </w:rPr>
        <w:t>17</w:t>
      </w:r>
      <w:r>
        <w:rPr>
          <w:rFonts w:ascii="宋体;SimSun" w:hAnsi="宋体;SimSun"/>
          <w:kern w:val="0"/>
          <w:szCs w:val="20"/>
          <w:lang w:val="zh-CN"/>
        </w:rPr>
        <w:t>名民营企业家的倡议，积极投身光彩事业行列。在此，我们向全市的个体工商户、民营企业的经营者倡议：积极投身到帮助落后乡、村群众走共同富裕之路的光彩事业中来，献一份爱心，做一份贡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选择我市一个经济比较落后的乡，帮助改善教学条件，提高教学质量，培养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四有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人才；提供经济技术咨询，传授经营管理经验，扶持乡村经济发展；开发利用当地资源，发展生产，拓展销路，互利互惠，共同富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我们发起人郑重宣誓：我们将竭尽全力投身到这一光彩事业中来，切实认真地办成几件实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让我们与落后乡、村的父老乡亲携起手来，共创美好未来，同走富裕之路。让我们的事业更光彩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发起人：ＸＸ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ＸＸＸ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Ｘ年Ｘ月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27:00Z</dcterms:created>
  <dc:creator>hs3</dc:creator>
  <dc:description/>
  <dc:language>en-US</dc:language>
  <cp:lastModifiedBy>hs3</cp:lastModifiedBy>
  <dcterms:modified xsi:type="dcterms:W3CDTF">2004-09-06T03:29:00Z</dcterms:modified>
  <cp:revision>1</cp:revision>
  <dc:subject/>
  <dc:title>范例</dc:title>
</cp:coreProperties>
</file>