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为什么要参加中国共产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、作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个共产主义的战士是我三十年来的夙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解放前，在台湾大学学习时期，受进步学生运动的思想影响及地下党员（当时不知道他们是地下党员）同学们的启发、支持，担任了一些社会工作，参加过一些针对伪国民党反动当局的政治斗争。在这些斗争中，初步看清了新旧两个中国的前途，也初步明白了人心向背的道理。但由于反动派的残酷镇压，进步力量被迫仓促撤出台大，我遂决心投奔解放区，寻找共产党，要为新中国的成长贡献力量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到解放区后，积极向组织靠拢，努力适应革命的需要。在某些有关历史证明人一时难于找到的情况下，遵照党组织的指示，长期接受党的考验，三十年来，抱定决心，在个人组织上入党尚存在着现实困难的情况下，要以革命的利益和党的事业为重，做好本职工作，按照党员标准，力争思想上入党，同时，自觉地接受历次运动的审查，争取党对自己的了解，以进一步解决党对自己的培养和使用问题。其间，书面提出申请入党虽只有五、六次，但我相信，党一定了解我每天都在以实际行动申请作一个共产党员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二、我切身体会到中国共产党是伟大、光荣、正确的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到解放区以来，我亲眼看到，在中国共产党领导下，中国人民推翻了帝国主义、官僚资本主义的反动统治，清除了旧社会的污泥浊水，把苦难深重的、处于半封建半殖民地的祖国，建设成为初步繁荣昌盛的社会主义国家，恢复了中华民族的尊严，空前提高了中国的国际地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以消灭一切剥削阶级、解放全人类、实现共产主义为最终目的，用马克思主义、列宁主义、毛泽东思想所武装，拥有三千五百万中华优秀儿女的战斗队伍，具有群众路线、实事求是的优良传统和理论联系实际、密切联系群众、批评与自我批评的革命作风以及谦虚谨慎、不骄不躁、艰苦奋斗光荣传统的中国共产党，在国际、国内各条战线上正进行着胜利的斗争。特别是在本世纪内，党要领导全国各族人民把我国建设成为农业、工业、国防和科学技术现代化的社会主义强国，这是空前豪迈的伟大事业，我坚决争取作为党的一个永不生锈的螺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我对党怀有深厚的感情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解放后，依靠人民助学金，使我由一个天涯浪子成为光荣的人民教师。我的整个家庭，也跟着共产党改变了政治、经济、社会地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在党的培养教育下，我逐步确定了为人民服务的人生方向，党为我创造了学习、工作、生活的一切条件。在我身患癌症、卧床不起的时刻，中央、少委、院党委和本系的领导及同志们对我表示无微不至的关怀，组织了及时的抢救和一切可行的治疗。我没有为党的事业流血负伤，而却受到了党所给予的各种荣誉和厚待，党的恩情真如山高海深，与千千万万革命先辈及英雄烈士相比，个人实感汗颜无地。栾弗但有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息尚存，便当誓死图报。我强烈要求党组织允许我以余生为党的事业鞠躬尽瘁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我希望在党的教育下，使自己成为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个名副其实的共产党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我自愿承认党纲党章，自愿在党的组织中积极工作、不怕困难、不怕牺牲，自愿执行党的决议，遵守党的纪律，按时交纳党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希望在党的教育下，彻底改造自已的世界观，使自己成为一个真正的共产党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21:00Z</dcterms:created>
  <dc:creator>hs3</dc:creator>
  <dc:description/>
  <dc:language>en-US</dc:language>
  <cp:lastModifiedBy>hs3</cp:lastModifiedBy>
  <dcterms:modified xsi:type="dcterms:W3CDTF">2004-09-06T03:22:00Z</dcterms:modified>
  <cp:revision>1</cp:revision>
  <dc:subject/>
  <dc:title>范例</dc:title>
</cp:coreProperties>
</file>