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给全市邮电用户的一封信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各位邮电用户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大家好！感谢您使用我局开办的各种邮电业务，邮电使我们紧紧相连。以前我局曾采取过不同的方式宣传过一些邮电业务知识，但随着我市邮电通信发展，近年来又增加了许多新业务，现在我们待这些新业务以及大家关心的问题做一些较详细介绍，以期为您的事业和家庭带来更大的方便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回顾１９９４年，我市邮电通信事业有了长足发展。作为衡量邮电为社会提供服务的主要指标──邮电业务总量完成８</w:t>
      </w:r>
      <w:r>
        <w:rPr>
          <w:rFonts w:ascii="宋体;SimSun" w:hAnsi="宋体;SimSun"/>
          <w:kern w:val="0"/>
          <w:szCs w:val="20"/>
          <w:lang w:val="zh-CN"/>
        </w:rPr>
        <w:t>·</w:t>
      </w:r>
      <w:r>
        <w:rPr>
          <w:rFonts w:ascii="宋体;SimSun" w:hAnsi="宋体;SimSun"/>
          <w:kern w:val="0"/>
          <w:szCs w:val="20"/>
          <w:lang w:val="zh-CN"/>
        </w:rPr>
        <w:t>４亿元，比１９９３年增长了５７％，高于全国和全省平均水平。新增市话交换机１６</w:t>
      </w:r>
      <w:r>
        <w:rPr>
          <w:rFonts w:ascii="宋体;SimSun" w:hAnsi="宋体;SimSun"/>
          <w:kern w:val="0"/>
          <w:szCs w:val="20"/>
          <w:lang w:val="zh-CN"/>
        </w:rPr>
        <w:t>·</w:t>
      </w:r>
      <w:r>
        <w:rPr>
          <w:rFonts w:ascii="宋体;SimSun" w:hAnsi="宋体;SimSun"/>
          <w:kern w:val="0"/>
          <w:szCs w:val="20"/>
          <w:lang w:val="zh-CN"/>
        </w:rPr>
        <w:t>２万门，装电话８</w:t>
      </w:r>
      <w:r>
        <w:rPr>
          <w:rFonts w:ascii="宋体;SimSun" w:hAnsi="宋体;SimSun"/>
          <w:kern w:val="0"/>
          <w:szCs w:val="20"/>
          <w:lang w:val="zh-CN"/>
        </w:rPr>
        <w:t>·</w:t>
      </w:r>
      <w:r>
        <w:rPr>
          <w:rFonts w:ascii="宋体;SimSun" w:hAnsi="宋体;SimSun"/>
          <w:kern w:val="0"/>
          <w:szCs w:val="20"/>
          <w:lang w:val="zh-CN"/>
        </w:rPr>
        <w:t>９万部，市话用户２２</w:t>
      </w:r>
      <w:r>
        <w:rPr>
          <w:rFonts w:ascii="宋体;SimSun" w:hAnsi="宋体;SimSun"/>
          <w:kern w:val="0"/>
          <w:szCs w:val="20"/>
          <w:lang w:val="zh-CN"/>
        </w:rPr>
        <w:t>·</w:t>
      </w:r>
      <w:r>
        <w:rPr>
          <w:rFonts w:ascii="宋体;SimSun" w:hAnsi="宋体;SimSun"/>
          <w:kern w:val="0"/>
          <w:szCs w:val="20"/>
          <w:lang w:val="zh-CN"/>
        </w:rPr>
        <w:t>８万户；无线寻呼再次扩容，容量为全省之最，用户有９</w:t>
      </w:r>
      <w:r>
        <w:rPr>
          <w:rFonts w:ascii="宋体;SimSun" w:hAnsi="宋体;SimSun"/>
          <w:kern w:val="0"/>
          <w:szCs w:val="20"/>
          <w:lang w:val="zh-CN"/>
        </w:rPr>
        <w:t>·</w:t>
      </w:r>
      <w:r>
        <w:rPr>
          <w:rFonts w:ascii="宋体;SimSun" w:hAnsi="宋体;SimSun"/>
          <w:kern w:val="0"/>
          <w:szCs w:val="20"/>
          <w:lang w:val="zh-CN"/>
        </w:rPr>
        <w:t>２万之众，即将实现华东三省一市联网。大哥大正在扩容，用户有１</w:t>
      </w:r>
      <w:r>
        <w:rPr>
          <w:rFonts w:ascii="宋体;SimSun" w:hAnsi="宋体;SimSun"/>
          <w:kern w:val="0"/>
          <w:szCs w:val="20"/>
          <w:lang w:val="zh-CN"/>
        </w:rPr>
        <w:t>·</w:t>
      </w:r>
      <w:r>
        <w:rPr>
          <w:rFonts w:ascii="宋体;SimSun" w:hAnsi="宋体;SimSun"/>
          <w:kern w:val="0"/>
          <w:szCs w:val="20"/>
          <w:lang w:val="zh-CN"/>
        </w:rPr>
        <w:t>１６万户。青岛市邮电局第三次被评为＂中国５００家最大服务企业＂。这些成绩的取得与你们的支持和关照是分不开的。在此，请允许我向你们表示衷心的感谢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改善服务是过去一年里我局管理工作的重中之重。为此开展的＂树邮电新风、创优质服务＂活动也取得了明显成效。但是我们也看到，服务中仍存在若干不尽人意的地方如装电话等待时间长、修电话慢、个别营业员态度生硬等等。这些都表明我们的管理工作还没有完全到位。今年，我们将继续把改善服务当作大事来抓。加快装机进度，在重点解决好已交费待装户装机的同时，通过信息卡等方式，缩短装机时限。修电话努力做到一般障碍２４小时内修复，线路障碍７２小时内修复。推广礼仪服务和限时服务，让大家进了邮电门能感到满意。在这里，我恳请大家对邮电服务提出宝贵的意见和建议。你们可以写信（地址是安徽路５号，邮编：２６６００１），也可以打电话（号码是２８６５０２７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各位用户朋友，春节就要到了，我向大家拜个早年，祝各位新春愉快，家庭和睦，生活幸福。随信赠您一张中国邮政有奖明信片，希望在送您祝福的同时，能带给您一份幸运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此致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敬礼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                                　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邮电局局长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                               １９９５年元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5:58:00Z</dcterms:created>
  <dc:creator>hs3</dc:creator>
  <dc:description/>
  <dc:language>en-US</dc:language>
  <cp:lastModifiedBy>hs3</cp:lastModifiedBy>
  <dcterms:modified xsi:type="dcterms:W3CDTF">2004-09-06T05:59:00Z</dcterms:modified>
  <cp:revision>1</cp:revision>
  <dc:subject/>
  <dc:title>范例</dc:title>
</cp:coreProperties>
</file>