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开幕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开幕词是在会议开始时，臻词人与公众同处一席，简要地代表其组织发表一些热情友好致意的言词。通过口头形式向公众致意的称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口头致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；通过文字形式向公众致意的称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书面致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开头表示祝贺、欢迎、感谢之类的话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（主体）表达双方的交往、友谊、会议意义与收效等。结尾再一次表示祝贺、欢迎、感谢，表述祝愿、希望及共勉之类的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7:00Z</dcterms:created>
  <dc:creator>hs3</dc:creator>
  <dc:description/>
  <dc:language>en-US</dc:language>
  <cp:lastModifiedBy>hs3</cp:lastModifiedBy>
  <dcterms:modified xsi:type="dcterms:W3CDTF">2004-09-06T03:09:00Z</dcterms:modified>
  <cp:revision>1</cp:revision>
  <dc:subject/>
  <dc:title>开幕词</dc:title>
</cp:coreProperties>
</file>