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悼词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 xml:space="preserve">　 </w:t>
      </w:r>
      <w:r>
        <w:rPr>
          <w:rFonts w:ascii="宋体;SimSun" w:hAnsi="宋体;SimSun"/>
          <w:kern w:val="0"/>
          <w:szCs w:val="20"/>
          <w:lang w:val="zh-CN"/>
        </w:rPr>
        <w:t xml:space="preserve"> 悼词是单位（团体）代表人在追悼会上对去世者表示沉痛哀悼的讲话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格式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一、标题：悼词的标题有几种写法或用法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１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一是在悼词正文前写上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悼词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二字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２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主持人在追悼会上要用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ＸＸＸ同志致悼词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；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３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贴出、刊印时要用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在追悼ＸＸＸ同志大会上ＸＸＸ同志致的悼词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二、正文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１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写明用什么心情悼念什么人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２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写明去世者生前的身份或担任的各种职务名称，何种原因在何年何月何日几时几分不幸去世的，终年岁数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３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按时间先后顺序介绍去世者的简单生平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４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对去世者的称颂，可概括成几个方面，文字力求简洁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５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对评价去世者带来的损失，应实事求是；向去世者学习什么，可分成几点写明，用什么实际行动化悲痛为力量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三、结尾：自成一段。一般有两种写法：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一是一句式：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ＸＸＸ同志安息吧！</w:t>
      </w:r>
      <w:r>
        <w:rPr>
          <w:rFonts w:ascii="宋体;SimSun" w:hAnsi="宋体;SimSun"/>
          <w:kern w:val="0"/>
          <w:szCs w:val="20"/>
          <w:lang w:val="zh-CN"/>
        </w:rPr>
        <w:t>"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二是概括式：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ＸＸＸ同志和我们永别了，我们要化悲痛为力量……，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kern w:val="0"/>
          <w:szCs w:val="20"/>
          <w:lang w:val="zh-CN"/>
        </w:rPr>
        <w:t>　ＸＸＸ同志永远是我们学习的榜样。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一定要注意简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5:43:00Z</dcterms:created>
  <dc:creator>hs3</dc:creator>
  <dc:description/>
  <dc:language>en-US</dc:language>
  <cp:lastModifiedBy>hs3</cp:lastModifiedBy>
  <dcterms:modified xsi:type="dcterms:W3CDTF">2004-09-06T05:44:00Z</dcterms:modified>
  <cp:revision>1</cp:revision>
  <dc:subject/>
  <dc:title>悼词</dc:title>
</cp:coreProperties>
</file>