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悼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词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敬爱的ＸＸＸ总经理：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今天我们全体员工怀着悲痛的心情，向您告别，表示哀悼！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ＸＸ总经理，您在领导ＸＸ公司的</w:t>
      </w:r>
      <w:r>
        <w:rPr>
          <w:rFonts w:ascii="宋体;SimSun" w:hAnsi="宋体;SimSun"/>
          <w:kern w:val="0"/>
          <w:szCs w:val="20"/>
          <w:lang w:val="zh-CN"/>
        </w:rPr>
        <w:t>7</w:t>
      </w:r>
      <w:r>
        <w:rPr>
          <w:rFonts w:ascii="宋体;SimSun" w:hAnsi="宋体;SimSun"/>
          <w:kern w:val="0"/>
          <w:szCs w:val="20"/>
          <w:lang w:val="zh-CN"/>
        </w:rPr>
        <w:t>年来，一贯勤勤恳恳，兢兢业业，任劳任怨，以超前的意识和锐意改革的精神，带领全体员工，为公司走向新的增长，发起一次又一次冲击，克服了一个个困难，取得了巨大的胜利，得到了全体员工的尊重和爱戴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ＸＸ总经理，您在改革开放的大潮中，发挥了自己的智慧，根据市场经济的理论规律，利用新技术，开发新产品，倡导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开发竞争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精神，在市场竞争中，使公司步入了全市利税千万元效益企业的行列，受到了政府的表彰和奖励，为同行业树立了光辉榜样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但是，正在我ＸＸ公司走向一个崭新地点的时刻，敬爱的ＸＸ总经理，您先我们而去，与世长辞了。我们失去了一位好领导，经济战线上失去了一名好先锋，企业界失去了一位好朋友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在这悲痛的日子里，惜别了，您的精神永远鼓舞着ＸＸ公司奋发腾飞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敬爱的ＸＸ总经理，安息吧！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您的精神永垂不朽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5:45:00Z</dcterms:created>
  <dc:creator>hs3</dc:creator>
  <dc:description/>
  <dc:language>en-US</dc:language>
  <cp:lastModifiedBy>hs3</cp:lastModifiedBy>
  <dcterms:modified xsi:type="dcterms:W3CDTF">2004-09-06T05:45:00Z</dcterms:modified>
  <cp:revision>1</cp:revision>
  <dc:subject/>
  <dc:title>范例</dc:title>
</cp:coreProperties>
</file>