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感谢信</w:t>
      </w:r>
    </w:p>
    <w:p>
      <w:pPr>
        <w:pStyle w:val="Normal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感谢信是国家机关、社会团体、企事业单位对帮助、支持自己工作的单位或个人表示感谢的信函。这种信函的写作格式与表扬信基本相同，区别在于这种信的正文部分主要是为了表达感谢之情。其中虽然也要叙写先进事迹，也有赞扬之意，但叙事和赞扬的目的都是为了表示谢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2:00Z</dcterms:created>
  <dc:creator>hs3</dc:creator>
  <dc:description/>
  <dc:language>en-US</dc:language>
  <cp:lastModifiedBy>hs3</cp:lastModifiedBy>
  <dcterms:modified xsi:type="dcterms:W3CDTF">2004-09-06T03:13:00Z</dcterms:modified>
  <cp:revision>1</cp:revision>
  <dc:subject/>
  <dc:title>感谢信</dc:title>
</cp:coreProperties>
</file>