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慰问信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以组织或个人的名义向对方表示慰问的信。根据慰问对象，可分为两类：一是对具有突出贡献的集体或个人表示慰问；一是对由于某种原因，暂时遭受困难的个人或集体表示同情和慰问。感情应真挚，语言要亲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22:00Z</dcterms:created>
  <dc:creator>hs3</dc:creator>
  <dc:description/>
  <dc:language>en-US</dc:language>
  <cp:lastModifiedBy>hs3</cp:lastModifiedBy>
  <dcterms:modified xsi:type="dcterms:W3CDTF">2004-09-06T03:23:00Z</dcterms:modified>
  <cp:revision>1</cp:revision>
  <dc:subject/>
  <dc:title>慰问信</dc:title>
</cp:coreProperties>
</file>