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欢迎词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欢迎词是在接待迎送宾客开始时对其光临表示欢迎的致词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格式：１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称谓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２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向出席者表示欢迎、感谢和问候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３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概括已往取得的成就以及变化和发展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４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放眼全局，展望未来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５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结尾再一次表示感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5:46:00Z</dcterms:created>
  <dc:creator>hs3</dc:creator>
  <dc:description/>
  <dc:language>en-US</dc:language>
  <cp:lastModifiedBy>hs3</cp:lastModifiedBy>
  <dcterms:modified xsi:type="dcterms:W3CDTF">2004-09-06T05:47:00Z</dcterms:modified>
  <cp:revision>1</cp:revision>
  <dc:subject/>
  <dc:title>欢迎词</dc:title>
</cp:coreProperties>
</file>