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欢迎董事长亲临指导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尊敬的ＸＸＸ董事长先生，尊敬的贵宾们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ＸＸＸ董事长先生与我们合资建厂已经两年，今天亲临我厂对生产技术、经营管理进行指导，我们表示热烈的欢迎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两年来我们感到高兴的是，我们双方合资建厂、生产、经营管理中的友好关系一直稳步向前发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我应当满意地指出，我们友好关系能顺利发展，是与我们双方严格遵守合同和协议、相互尊重和平等协商分不开的，是我们双方共同努力的结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我相信，通过这次ＸＸＸ董事长亲临我厂进行指导，能进一步加深我们双方相互了解和信任，更能进一步增进我们双方友好合作关系的发展，使我厂更加兴旺发达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最后，让我们以热烈的掌声，向董事长表示欢迎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8:00Z</dcterms:created>
  <dc:creator>hs3</dc:creator>
  <dc:description/>
  <dc:language>en-US</dc:language>
  <cp:lastModifiedBy>hs3</cp:lastModifiedBy>
  <dcterms:modified xsi:type="dcterms:W3CDTF">2004-09-06T05:48:00Z</dcterms:modified>
  <cp:revision>1</cp:revision>
  <dc:subject/>
  <dc:title>范例</dc:title>
</cp:coreProperties>
</file>