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欢送词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尊敬的女士们、先生们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首先，我代表ＸＸＸ，对你们访问的圆满成功表示热烈的祝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明天，你们就要离开ＸＸ了，在即将分别的时刻，我们的心情依依不舍。大家相处的时间是短暂的，但我们之间的友好情谊是长久的。我国有句古语：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来日方长，后会有期。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我们欢迎各位女士、先生在方便的时候再次来ＸＸ作客，相信我们的友好合作会日益加强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祝大家一路顺风，万事如意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43:00Z</dcterms:created>
  <dc:creator>hs3</dc:creator>
  <dc:description/>
  <dc:language>en-US</dc:language>
  <cp:lastModifiedBy>hs3</cp:lastModifiedBy>
  <dcterms:modified xsi:type="dcterms:W3CDTF">2004-09-06T03:44:00Z</dcterms:modified>
  <cp:revision>1</cp:revision>
  <dc:subject/>
  <dc:title>范例</dc:title>
</cp:coreProperties>
</file>