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祝贺信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会计学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获悉你会经过充分筹备，现已正式成立了。这是我市会计界的一件大喜事。我们谨向你会致以衷心的祝贺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ＸＸ会计学会的成立，标志着我市财会战线在社会主义市场经济中起到了推动作用。敬祝你会在今后对提高我市会计科学研究水平，促进与西方会计接轨诸项工作做出更多的贡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</w:t>
      </w:r>
      <w:r>
        <w:rPr>
          <w:rFonts w:ascii="宋体;SimSun" w:hAnsi="宋体;SimSun"/>
          <w:kern w:val="0"/>
          <w:szCs w:val="20"/>
          <w:lang w:val="zh-CN"/>
        </w:rPr>
        <w:t>敬礼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市教育学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Ｘ年Ｘ月Ｘ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1:00Z</dcterms:created>
  <dc:creator>hs3</dc:creator>
  <dc:description/>
  <dc:language>en-US</dc:language>
  <cp:lastModifiedBy>hs3</cp:lastModifiedBy>
  <dcterms:modified xsi:type="dcterms:W3CDTF">2004-09-06T05:51:00Z</dcterms:modified>
  <cp:revision>1</cp:revision>
  <dc:subject/>
  <dc:title>祝贺信</dc:title>
</cp:coreProperties>
</file>