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祝贺信、贺词、贺电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 xml:space="preserve">　 </w:t>
      </w:r>
      <w:r>
        <w:rPr>
          <w:rFonts w:ascii="宋体;SimSun" w:hAnsi="宋体;SimSun"/>
          <w:kern w:val="0"/>
          <w:szCs w:val="20"/>
          <w:lang w:val="zh-CN"/>
        </w:rPr>
        <w:t>祝贺信、贺词、贺电：在一定场合下发的友好、热情的祝贺、称颂言词，称贺词；书面形式，称贺信；电报形式，称贺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（或单位的全称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开头表示热烈祝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主体写祝贺的事实（成就、贡献、影响、重大意义等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结尾写祝愿词，如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表示热烈祝贺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祝大会圆满成功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0:00Z</dcterms:created>
  <dc:creator>hs3</dc:creator>
  <dc:description/>
  <dc:language>en-US</dc:language>
  <cp:lastModifiedBy>hs3</cp:lastModifiedBy>
  <dcterms:modified xsi:type="dcterms:W3CDTF">2004-09-06T05:50:00Z</dcterms:modified>
  <cp:revision>1</cp:revision>
  <dc:subject/>
  <dc:title>祝贺信、贺词、贺电</dc:title>
</cp:coreProperties>
</file>