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酒宴祝词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TextBody"/>
        <w:ind w:firstLine="420"/>
        <w:rPr/>
      </w:pPr>
      <w:r>
        <w:rPr/>
        <w:t>今天，在迎来了五年一度的经贸盛会──中国哈尔滨第五届边境、地方经济贸易洽谈会之际，我谨代表洽谈会筹备委员会热烈欢迎国内外工商界新老朋友到会，洽谈贸易和经济技术合作项目，进一步加强相互了解，加深友谊，共同促进双方友好合作的发展，并预祝各位在本届洽谈会上取得丰硕成果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让我们共同干杯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35:00Z</dcterms:created>
  <dc:creator>hs3</dc:creator>
  <dc:description/>
  <dc:language>en-US</dc:language>
  <cp:lastModifiedBy>hs3</cp:lastModifiedBy>
  <dcterms:modified xsi:type="dcterms:W3CDTF">2004-09-06T05:35:00Z</dcterms:modified>
  <cp:revision>1</cp:revision>
  <dc:subject/>
  <dc:title>范例</dc:title>
</cp:coreProperties>
</file>