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答谢词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答谢词是宾客对主人的热情接待，在仪式上表示感谢的讲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表示感谢和祝愿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尾再一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8:00Z</dcterms:created>
  <dc:creator>hs3</dc:creator>
  <dc:description/>
  <dc:language>en-US</dc:language>
  <cp:lastModifiedBy>hs3</cp:lastModifiedBy>
  <dcterms:modified xsi:type="dcterms:W3CDTF">2004-09-06T05:49:00Z</dcterms:modified>
  <cp:revision>1</cp:revision>
  <dc:subject/>
  <dc:title>答谢词</dc:title>
</cp:coreProperties>
</file>