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聘书（聘请书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聘书是聘请有关人员参加某种活动或担任某项工作的凭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 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：写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聘书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聘请书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：被聘人姓名、职务、职称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 xml:space="preserve">  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写任何职、任期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：要有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此聘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特聘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等敬语，最后落款、日期，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38:00Z</dcterms:created>
  <dc:creator>hs3</dc:creator>
  <dc:description/>
  <dc:language>en-US</dc:language>
  <cp:lastModifiedBy>hs3</cp:lastModifiedBy>
  <dcterms:modified xsi:type="dcterms:W3CDTF">2004-09-06T05:39:00Z</dcterms:modified>
  <cp:revision>1</cp:revision>
  <dc:subject/>
  <dc:title>聘书（聘请书）</dc:title>
</cp:coreProperties>
</file>