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2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表扬信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TextBodyIndent"/>
        <w:rPr/>
      </w:pPr>
      <w:r>
        <w:rPr/>
        <w:t>表扬信是用来表彰赞扬集体或个人先进的信函。它与嘉奖令、表扬性通报的区别主要是在于它不是正式公文文种，没有正式公文的荣誉奖励效力。但表扬信足可以使受表扬者受到彼舞，使广大群众得到教育，从而促进社会主义精神文明建设的发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表扬信的写作格式与一般书信大体相同，由文种名称、称谓、正文、发信单位落款和日期等项内容组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420"/>
      <w:jc w:val="left"/>
    </w:pPr>
    <w:rPr>
      <w:rFonts w:ascii="宋体;SimSun" w:hAnsi="宋体;SimSun"/>
      <w:kern w:val="0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10:00Z</dcterms:created>
  <dc:creator>hs3</dc:creator>
  <dc:description/>
  <dc:language>en-US</dc:language>
  <cp:lastModifiedBy>hs3</cp:lastModifiedBy>
  <dcterms:modified xsi:type="dcterms:W3CDTF">2004-09-06T03:10:00Z</dcterms:modified>
  <cp:revision>1</cp:revision>
  <dc:subject/>
  <dc:title>表扬信</dc:title>
</cp:coreProperties>
</file>