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请柬（柬贴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请柬是用于邀请公众参加庆典、宴会、纪念会、展览会等活动时常用的通知性的人际交流形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封面：注明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请柬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恭请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顶格写被邀请人的名字及称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内容另起一行，空两格，交待活动内容、时间、地点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尾具礼、发柬者名称及时间。（有必要时，可加上入场券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5:00Z</dcterms:created>
  <dc:creator>hs3</dc:creator>
  <dc:description/>
  <dc:language>en-US</dc:language>
  <cp:lastModifiedBy>hs3</cp:lastModifiedBy>
  <dcterms:modified xsi:type="dcterms:W3CDTF">2004-09-06T05:55:00Z</dcterms:modified>
  <cp:revision>1</cp:revision>
  <dc:subject/>
  <dc:title>请柬（柬贴）</dc:title>
</cp:coreProperties>
</file>