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道歉信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道歉信是因工作失误，引进对方的不快，以表示陪礼道歉，消除误解，增进友谊和信任的信函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格式：１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称谓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 xml:space="preserve">    ２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正文：诚恳说明造成对方不快的原因；表示歉意，请予以理解、见谅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 xml:space="preserve">    ３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署名、日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5:36:00Z</dcterms:created>
  <dc:creator>hs3</dc:creator>
  <dc:description/>
  <dc:language>en-US</dc:language>
  <cp:lastModifiedBy>hs3</cp:lastModifiedBy>
  <dcterms:modified xsi:type="dcterms:W3CDTF">2004-09-06T05:37:00Z</dcterms:modified>
  <cp:revision>1</cp:revision>
  <dc:subject/>
  <dc:title>道歉信</dc:title>
</cp:coreProperties>
</file>