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内招标邀请通知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ＸＸＸ（单位名称）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ＸＸＸ大桥工程是我省Ｘ年养路费计划安排的项目，经请示省交通厅同意采取招标的方法进行发包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你单位多年来从事公路建设，施工任务完成得很好，我处深表赞赏，故特邀请贵单位参加施工投标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随函邮寄＂桥梁工程施工招标启事＂１份。接函后，如同意，望于Ｘ年Ｘ月Ｘ日上午Ｘ时到省交通厅食宿站（建筑街副１号，火车站前）领取＂投标文件＂（包括施工图设计），并请按规定日期参加工程投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招标单位：ＸＸ省交通厅生产综合处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地址：省交通厅二楼２０９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联系人：ＸＸ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电话：ＸＸＸＸＸＸＸ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Ｘ年Ｘ月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4:00Z</dcterms:created>
  <dc:creator>hs3</dc:creator>
  <dc:description/>
  <dc:language>en-US</dc:language>
  <cp:lastModifiedBy>hs3</cp:lastModifiedBy>
  <dcterms:modified xsi:type="dcterms:W3CDTF">2004-09-06T05:54:00Z</dcterms:modified>
  <cp:revision>1</cp:revision>
  <dc:subject/>
  <dc:title>范例</dc:title>
</cp:coreProperties>
</file>