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邀请信（邀请书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邀请信是为了增进友谊，发展业务，邀请客人参加庆典、会议及各种活动的信函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开头：向被邀请人简单问候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交待时间、地点和活动内容、邀请原因等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参加活动的细节安排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联系人、电话、地址、落款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3:00Z</dcterms:created>
  <dc:creator>hs3</dc:creator>
  <dc:description/>
  <dc:language>en-US</dc:language>
  <cp:lastModifiedBy>hs3</cp:lastModifiedBy>
  <dcterms:modified xsi:type="dcterms:W3CDTF">2004-09-06T05:53:00Z</dcterms:modified>
  <cp:revision>1</cp:revision>
  <dc:subject/>
  <dc:title>邀请信（邀请书）</dc:title>
</cp:coreProperties>
</file>