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科学与和平周大会闭幕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女士们、先生们：</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这一年一度的国际科学与和平周活动，经过几天的发言、讨论，针对发展自然科学和社会科学作为维护世界和平的工具而进行了交流。这种观念从未像今天这样具有如此的实际意义。大家都开始认识到没有一个国家是能够仅仅依靠自己站稳脚根的。我们只有通过合作和交流，才能保证创造一个使我们的后代能够和平、安全生存下去的经济、技术和大气的环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国际科学与和平周，集中体现了全球许多人在从事的日常活动，得到了广泛的支持，取得了光辉的成就，使大会圆满的成功，我表示衷心的感谢，并希望我们在下一届大会上再相会。</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谢谢大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3:41:00Z</dcterms:created>
  <dc:creator>hs3</dc:creator>
  <dc:description/>
  <dc:language>en-US</dc:language>
  <cp:lastModifiedBy>hs3</cp:lastModifiedBy>
  <dcterms:modified xsi:type="dcterms:W3CDTF">2004-09-06T03:41:00Z</dcterms:modified>
  <cp:revision>1</cp:revision>
  <dc:subject/>
  <dc:title>范例</dc:title>
</cp:coreProperties>
</file>