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2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闭幕词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闭幕词是在会议结束时，致词人代表组织所发表的热情友好、感谢的言词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与开幕词相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39:00Z</dcterms:created>
  <dc:creator>hs3</dc:creator>
  <dc:description/>
  <dc:language>en-US</dc:language>
  <cp:lastModifiedBy>hs3</cp:lastModifiedBy>
  <dcterms:modified xsi:type="dcterms:W3CDTF">2004-09-06T03:40:00Z</dcterms:modified>
  <cp:revision>1</cp:revision>
  <dc:subject/>
  <dc:title>闭幕词</dc:title>
</cp:coreProperties>
</file>